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2023/24 уч.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по организации и проведению муниципального этапа всероссийской олимпиады школьников по русскому язык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организации и проведению муниципального этапа Всероссийской олимпиады школьников (далее – олимпиада) по русскому языку составлены в соответствии с Порядком проведения всероссийской олимпиады школьников, утверждённым приказом Министерства просвещения РФ от 27.11.2020 г. № 678 «Об утверждении Порядка проведения всероссийской олимпиады школьников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этап олимпиады объединяет более подготовленных, по сравнению со школьным этапом, участников. В нём участвуют школьники, набравшие необходимое количество баллов, установленное организатором муниципального этапа олимпиады; победители и призё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 (с 7-го по 11-й класс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этап олимпиады по русскому языку проводится в очной форме. По согласованию с министерством образования Архангельской области организаторы муниципального этапа могут принять решение о проведении муниципального этапа с использованием информационно-коммуникационных технолог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логия зад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этапа Всероссийской олимпиады школьников по русскому языку в Архангельской области в 2023/24 учебном году остаётся неизменно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я разрабатываются региональной предметно-методической комиссией на основании рекомендаций центральной предметно-методической комиссии олимпиады по русскому языку отдельно для 7‒8, 9, 10‒11-х классов и являются едиными для все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/24 учебном году для всех классов будут предложены эвристические вопросы и лингвистические задачи по основным разделам учебного курса «Русский язы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ния для муниципального этапа Всероссийской олимпиады школьников по русскому языку отобраны в соответствии с определёнными </w:t>
      </w:r>
      <w:r>
        <w:rPr>
          <w:rFonts w:cs="Times New Roman" w:ascii="Times New Roman" w:hAnsi="Times New Roman"/>
          <w:b/>
          <w:sz w:val="28"/>
          <w:szCs w:val="28"/>
        </w:rPr>
        <w:t>критериям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лимпиадная работа для 7‒8-х классов состоит из </w:t>
      </w:r>
      <w:r>
        <w:rPr>
          <w:rFonts w:cs="Times New Roman" w:ascii="Times New Roman" w:hAnsi="Times New Roman"/>
          <w:i/>
          <w:iCs/>
          <w:sz w:val="28"/>
          <w:szCs w:val="28"/>
        </w:rPr>
        <w:t>се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заданий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 следующим </w:t>
      </w:r>
      <w:r>
        <w:rPr>
          <w:rFonts w:cs="Times New Roman" w:ascii="Times New Roman" w:hAnsi="Times New Roman"/>
          <w:sz w:val="28"/>
          <w:szCs w:val="28"/>
        </w:rPr>
        <w:t>разделам школьного курса «Русский язык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фонетика, графика, орфограф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морфемика, словообразов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лексикология,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ультура реч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морфолог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  <w:tab/>
        <w:t>синтаксис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  <w:tab/>
        <w:t>история языка (чтение и перевод фрагмента древнерусского текста, сопоставление некоторых современных и устаревших грамматических форм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аем внимание, что в комплект 7‒8-х классов добавлено новое задание, связанное с историей язы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лимпиадная работа муниципального этапа для 9-х, 10‒11-х классов состоит из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осьми заданий </w:t>
      </w:r>
      <w:r>
        <w:rPr>
          <w:rFonts w:cs="Times New Roman" w:ascii="Times New Roman" w:hAnsi="Times New Roman"/>
          <w:iCs/>
          <w:sz w:val="28"/>
          <w:szCs w:val="28"/>
        </w:rPr>
        <w:t>по следующим тематическим разделам курс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фонетика, орфоэпия, графика, орфограф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морфемика и словообразовани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грамматика (включая синтаксис простого и сложного предложений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лексикология, фразеология, этимолог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культура реч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  <w:tab/>
        <w:t>история языка (чтение и перевод древнерусского текста, сопоставление некоторых современных и устаревших грамматических форм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олимпиадных заданий муниципального этапа за основу берётся типология заданий, предложенная центральной предметно-методической комиссией по русскому язык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стема оценивания задан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этапа Всероссийской олимпиады школьников по русскому языку в Архангельской области в 2023/24 учебном году осуществляется по специальным критериям, разработанным в соответствии с рекомендациями центральной предметно-методической комиссии. Муниципальным предметно-методическим комиссиям рекомендуется оценивать выполнение заданий по предлагаемой ниже сх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е задание муниципального этапа олимпиады по русскому языку имеет чёткую систему оценивания по определённым параметрам. Конкретные критерии оценивания каждого задания приведены в материалах для жюр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/или апелляции сфокусироваться на обсуждении реальных плюсов и минусов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ие баллы должны быть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ведены в итоговые</w:t>
      </w:r>
      <w:r>
        <w:rPr>
          <w:rFonts w:cs="Times New Roman" w:ascii="Times New Roman" w:hAnsi="Times New Roman"/>
          <w:sz w:val="28"/>
          <w:szCs w:val="28"/>
        </w:rPr>
        <w:t xml:space="preserve"> (по 100-балльной системе) по следующей форму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</w:tblGrid>
      <w:tr>
        <w:trPr/>
        <w:tc>
          <w:tcPr>
            <w:tcW w:w="195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итог.) =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алл (факт.) * 100</w:t>
            </w:r>
          </w:p>
        </w:tc>
      </w:tr>
      <w:tr>
        <w:trPr/>
        <w:tc>
          <w:tcPr>
            <w:tcW w:w="19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максим.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3"/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ереводе первичных баллов в фактические результат вычис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округляется до соты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мер</w:t>
      </w:r>
      <w:r>
        <w:rPr>
          <w:rFonts w:cs="Times New Roman" w:ascii="Times New Roman" w:hAnsi="Times New Roman"/>
          <w:i/>
          <w:iCs/>
          <w:sz w:val="28"/>
          <w:szCs w:val="28"/>
        </w:rPr>
        <w:t>. Участник набрал 43 фактических балла из 105 возможных. По формуле для определения итогового балла: (43 × 100) / 105 = 40,952381. Округляем до сотых: итоговый балл – 40,9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льные аспекты выполнения заданий</w:t>
      </w:r>
      <w:r>
        <w:rPr>
          <w:rFonts w:cs="Times New Roman" w:ascii="Times New Roman" w:hAnsi="Times New Roman"/>
          <w:sz w:val="28"/>
          <w:szCs w:val="28"/>
        </w:rPr>
        <w:t xml:space="preserve"> на муниципальном этапе Всероссийской олимпиады школьников по русскому язык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этап Всероссийской олимпиады школьников по русскому языку для 9‒11-х классов, согласно Распоряжению министерства образования Архангельской области от 29.08.2023 № 1549 «О сроках проведения школьного, муниципального этапов всероссийской олимпиады школьников в 2023/24 учебном году», проводится в один тур </w:t>
      </w:r>
      <w:r>
        <w:rPr>
          <w:rFonts w:cs="Times New Roman" w:ascii="Times New Roman" w:hAnsi="Times New Roman"/>
          <w:b/>
          <w:bCs/>
          <w:sz w:val="28"/>
          <w:szCs w:val="28"/>
        </w:rPr>
        <w:t>9 ноября 2023 г</w:t>
      </w:r>
      <w:r>
        <w:rPr>
          <w:rFonts w:cs="Times New Roman" w:ascii="Times New Roman" w:hAnsi="Times New Roman"/>
          <w:sz w:val="28"/>
          <w:szCs w:val="28"/>
        </w:rPr>
        <w:t>. Для 7‒8-х классов организатор муниципального этапа устанавливает сроки проведения самостоятельно, но не позднее 24.12.2023 г. (олимпиада также проводится в один тур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рекомендациям центральной предметно-методической комиссии продолжительность олимпиады варьируется в зависимости от клас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7‒8-х классов продолжительность выполнения заданий –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астрономических часа </w:t>
      </w:r>
      <w:r>
        <w:rPr>
          <w:rFonts w:cs="Times New Roman" w:ascii="Times New Roman" w:hAnsi="Times New Roman"/>
          <w:sz w:val="28"/>
          <w:szCs w:val="28"/>
        </w:rPr>
        <w:t>(120 мину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9-х, 10‒11-х классов –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 астрономических часа </w:t>
      </w:r>
      <w:r>
        <w:rPr>
          <w:rFonts w:cs="Times New Roman" w:ascii="Times New Roman" w:hAnsi="Times New Roman"/>
          <w:sz w:val="28"/>
          <w:szCs w:val="28"/>
        </w:rPr>
        <w:t>(180 минут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соревновательного тура необходимы аудитории, в которых каждому участнику олимпиады должно быть предоставлено отдельное рабочее место. Все рабочие места участников олимпиады должны обеспечивать им равные условия, соответствовать действующим на момент проведения олимпиады санитарно-эпидемиологическим правилам и нормам. При необходимости для участников с ОВЗ должно быть выделено отдельное помещ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 олимпиады запрещается использовать при выполнении заданий любые справочные материалы, словари, а также электронные средства связи и иное техническое оборудование. В аудитории недопустимо наличие наглядных схем, иллюстрирующих правила русского языка. В случае нарушения этих условий организатор вправе удалить обучающегося из аудитории, составив акт об удалении участника олимпиады. Участники, которые были удалены с этапа, лишаются права дальнейшего участия в олимпиаде по русскому языку в текуще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астников с ОВЗ может использоваться специальное оборудование с учётом конкретных потребностей каждого участника, о чём оргкомитет должен быть официально (письменно) заблаговременно уведомлё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выполняются письменно, объём работ специально не регламентиру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бланках с заданиями региональной предметно-методической комиссией по русскому языку предусмотрено необходимое место для написания ответов, поэтому участники муниципального этапа олимпиады должны </w:t>
      </w:r>
      <w:r>
        <w:rPr>
          <w:rFonts w:cs="Times New Roman" w:ascii="Times New Roman" w:hAnsi="Times New Roman"/>
          <w:b/>
          <w:bCs/>
          <w:sz w:val="28"/>
          <w:szCs w:val="28"/>
        </w:rPr>
        <w:t>выполнять задания на данных листах</w:t>
      </w:r>
      <w:r>
        <w:rPr>
          <w:rFonts w:cs="Times New Roman" w:ascii="Times New Roman" w:hAnsi="Times New Roman"/>
          <w:sz w:val="28"/>
          <w:szCs w:val="28"/>
        </w:rPr>
        <w:t xml:space="preserve">, поскольку формат некоторых заданий предполагает взаимодействие с напечатанным в бланке текстом (заполнение пропусков, таблиц и др.). В случае нехватки отведённого на ответ места участнику необходимо продолжить работу на оборотной стороне этого же листа с чётким указанием на то, продолжением ответа на какое задание является данный текс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частник использовал черновик, он сдаёт его вместе с работой. Материалы, представленные в черновике, не проверяются и не учитываются при оценке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работ производится в спокойной обстановке, исключающей спешку. Работу рекомендуется проверять независимо, не менее чем двум членам жюри. В случае существенного расхождения баллов председатель жюри назначает третьего проверяющего или проверяет работу самостоятель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 олимпиадных работ и рассмотрение апелляций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роверки работ муниципального этапа Всероссийской олимпиады школьников по русскому языку рекомендуем провести их анализ и показ, а также рассмотреть апелляции участник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шению организатор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нализ заданий и их решений</w:t>
      </w:r>
      <w:r>
        <w:rPr>
          <w:rFonts w:cs="Times New Roman" w:ascii="Times New Roman" w:hAnsi="Times New Roman"/>
          <w:sz w:val="28"/>
          <w:szCs w:val="28"/>
        </w:rPr>
        <w:t xml:space="preserve"> может проводиться централизованно или с использованием информационно-коммуникационных технологий. Анализ заданий и их решений осуществляют члены жюри муниципального этапа олимпиады. В ходе анализа заданий и их решений представители жюри подробно объясняют критерии оценивания каждого из зад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анализе заданий и их решений вправе присутствовать участники олимпиады, члены оргкомитета, общественные наблюдатели, педагоги-наставники, родители (законные представители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дения анализа заданий и их решений в установленное организатором время жюри (по запросу участника олимпиады) проводит показ выполненной им олимпиадной рабо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казе работ необходимо не просто ознакомить участника с полученными результатами, но и осуществить разбор допущенных ошибок. В процессе показа работ участник олимпиады должен получить всю необходимую информацию по поводу объективности оценки их работ. Тем самым обеспечивается уменьшение числа необоснованных апелляций по результатам проверки решен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 работ рекомендуется проводить в очной форме. Во время показа олимпиадной работы участнику олимпиады присутствие сопровождающих участника лиц (за исключением родителей, законных представителей) не допускается. В процессе показа строго запрещается выносить из аудитории, где проводится показ, листы ответов и черновик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согласия с оцениванием работы участник олимпиады может в установленные сроки подать письменное заявление на </w:t>
      </w:r>
      <w:r>
        <w:rPr>
          <w:rFonts w:cs="Times New Roman" w:ascii="Times New Roman" w:hAnsi="Times New Roman"/>
          <w:b/>
          <w:i/>
          <w:sz w:val="28"/>
          <w:szCs w:val="28"/>
        </w:rPr>
        <w:t>апелляцию</w:t>
      </w:r>
      <w:r>
        <w:rPr>
          <w:rFonts w:cs="Times New Roman" w:ascii="Times New Roman" w:hAnsi="Times New Roman"/>
          <w:sz w:val="28"/>
          <w:szCs w:val="28"/>
        </w:rPr>
        <w:t xml:space="preserve"> в организационный комитет муниципального этапа Всероссийской олимпиады. Предметом апелляции могут быть только результаты оценивания работы (формулировка заданий, критерии и методика оценивания олимпиадных заданий не могут быть предметом апелляции и пересмотру не подлежат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ению организатора апелляция может проводиться как в очной форме, так и с использованием информационно-коммуникационных технологий. В случае проведения апелляции с использованием информационно-коммуникационных технологий организатор должен создать все необходимые условия для качественного и объективного проведения данной процеду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у олимпиады, подавшему апелляцию, предоставляется возможность убедиться в том, что его работа проверена и оценена в соответствии с разработанными критериям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апелляции комиссия принимает решение об отклонении или об удовлетворении апелляции («отклонить апелляцию, сохранив количество баллов», «удовлетворить апелляцию с понижением количества баллов», «удовлетворить апелляцию с повышением количества баллов»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 Решение по апелляции является окончательным и пересмотру не подлеж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е сведения, необходимые для организации муниципального этапа олимпиады по русскому язык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ражирование заданий осуществляется с учётом следующих параметров: листы бумаги А4, программа Acrobat Reader, чёрно-белая односторонняя печать. Задания должны тиражироваться в хорошем качестве печати и без уменьшения, т. е. в масштабе 1 х 1 без изменения формата, в котором документ получен от региональной предметно-методической комиссии. Рекомендуем дополнительно после печати проверить читаемость задания 4 (комплект 7‒8-х классов), задания 7 (комплекты 9-х, 10‒11-х классов).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Методические рекомендации по организации и проведению школьного и муниципального этапов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>сероссийской олимпиады школьников по русскому языку в 2023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24 учебном году. – М., 2023. – С. 5-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lang w:val="ru-RU"/>
        </w:rPr>
        <w:t>Балл (максим.)</w:t>
      </w:r>
      <w:r>
        <w:rPr>
          <w:rFonts w:cs="Times New Roman" w:ascii="Times New Roman" w:hAnsi="Times New Roman"/>
        </w:rPr>
        <w:t xml:space="preserve"> – максимальный балл за олимпиаду</w:t>
      </w:r>
      <w:r>
        <w:rPr>
          <w:rFonts w:cs="Times New Roman" w:ascii="Times New Roman" w:hAnsi="Times New Roman"/>
          <w:lang w:val="ru-RU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Методические рекомендации по </w:t>
      </w:r>
      <w:r>
        <w:rPr>
          <w:rFonts w:cs="Times New Roman" w:ascii="Times New Roman" w:hAnsi="Times New Roman"/>
          <w:lang w:val="ru-RU"/>
        </w:rPr>
        <w:t xml:space="preserve">организации и проведению </w:t>
      </w:r>
      <w:r>
        <w:rPr>
          <w:rFonts w:cs="Times New Roman" w:ascii="Times New Roman" w:hAnsi="Times New Roman"/>
        </w:rPr>
        <w:t xml:space="preserve">школьного и муниципального этапов </w:t>
      </w:r>
      <w:r>
        <w:rPr>
          <w:rFonts w:cs="Times New Roman" w:ascii="Times New Roman" w:hAnsi="Times New Roman"/>
          <w:lang w:val="ru-RU"/>
        </w:rPr>
        <w:t>Всероссийской</w:t>
      </w:r>
      <w:r>
        <w:rPr>
          <w:rFonts w:cs="Times New Roman" w:ascii="Times New Roman" w:hAnsi="Times New Roman"/>
        </w:rPr>
        <w:t xml:space="preserve"> олимпиады школьников по русскому языку в 20</w:t>
      </w:r>
      <w:r>
        <w:rPr>
          <w:rFonts w:cs="Times New Roman" w:ascii="Times New Roman" w:hAnsi="Times New Roman"/>
          <w:lang w:val="ru-RU"/>
        </w:rPr>
        <w:t>23/24</w:t>
      </w:r>
      <w:r>
        <w:rPr>
          <w:rFonts w:cs="Times New Roman" w:ascii="Times New Roman" w:hAnsi="Times New Roman"/>
        </w:rPr>
        <w:t xml:space="preserve"> учебном году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– М., 20</w:t>
      </w:r>
      <w:r>
        <w:rPr>
          <w:rFonts w:cs="Times New Roman" w:ascii="Times New Roman" w:hAnsi="Times New Roman"/>
          <w:lang w:val="ru-RU"/>
        </w:rPr>
        <w:t>23</w:t>
      </w:r>
      <w:r>
        <w:rPr>
          <w:rFonts w:cs="Times New Roman" w:ascii="Times New Roman" w:hAnsi="Times New Roman"/>
        </w:rPr>
        <w:t xml:space="preserve">. – С. </w:t>
      </w:r>
      <w:r>
        <w:rPr>
          <w:rFonts w:cs="Times New Roman" w:ascii="Times New Roman" w:hAnsi="Times New Roman"/>
          <w:lang w:val="ru-RU"/>
        </w:rPr>
        <w:t>2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риказ Министерства просвещения РФ от 27 ноября 2020 г. № 678 "Об утверждении Порядка проведения всероссийской олимпиады школьников"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, п.73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36:00Z</dcterms:created>
  <dc:creator>Татьяна Юрьевна Артюгина</dc:creator>
  <dc:description/>
  <cp:keywords/>
  <dc:language>en-US</dc:language>
  <cp:lastModifiedBy>Ольга Николаевна Растатурова</cp:lastModifiedBy>
  <cp:lastPrinted>2015-09-09T13:58:00Z</cp:lastPrinted>
  <dcterms:modified xsi:type="dcterms:W3CDTF">2023-10-20T05:28:00Z</dcterms:modified>
  <cp:revision>48</cp:revision>
  <dc:subject/>
  <dc:title>ПРИМЕРНЫЙ ПЛАН МЕТОДИЧЕСКИХ РЕКОМЕНДАЦИЙ</dc:title>
</cp:coreProperties>
</file>